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626916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7813705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